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28"/>
          <w:u w:val="single"/>
        </w:rPr>
      </w:pPr>
      <w:r>
        <w:rPr>
          <w:i/>
          <w:sz w:val="32"/>
          <w:szCs w:val="28"/>
          <w:u w:val="single"/>
        </w:rPr>
        <w:t>Спецкурс по ЖБК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классификация строительных конструкц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остенные пространственные конструкции, состав, достоинства и недостат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бразования срединной поверхности оболочек, Гауссова кривизн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хемы пространственных тонкостенных покрытий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висячих конструкций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ая нить, жесткая нить и ванты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днопоясные висячие покрытия, состав, возможные конструктивные схемы, узлы, основные конструктивные требования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вухпоясные висячие покрытия, состав, возможные конструктивные схемы, узлы, основные конструктивные требования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счет гибкой нити однопоясного покрытия (параллельное расположение нитей)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счет гибкой нити однопоясного покрытия (радиальное расположение нитей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стабилизации однопоясных висячих покрыт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тросовой фермы двухпоясного висячего покрыт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стабилизации двухпоясных висячих покрыт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совые сетки. Конструктивная схема покрытия. Основные расчетные зависимости (на примере покрытия на квадратном плане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ые схемы и принцип расчета вантовых висячих покрытий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бщие требования по расчету тонкостенных железобетонных оболочек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ипы сводчатых покрытий, характерные особенности, </w:t>
        <w:br/>
        <w:t>конструктивные требов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трехшарнирного свод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двухшарнирного свод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ола. Состав покрытия, основные типы купол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 расчета куполов по безмоментной теории,</w:t>
        <w:br/>
        <w:t>основные конструктивные требов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олочки купола по безмоментной теор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краевого эффекта при расчете куполов по безмоментной теор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ары. Основные конструктивные схемы покрытий с использованием гипаров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ва основных вида гипаров, уравнения срединной плоскост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счетные зависимости, используемые при расчете гипар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лиженный расчет гипара. Принцип армирования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линные цилиндрические оболочки, основные типы и конструктивные требования.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моментная теория расчета длинных цилиндрических оболочек, </w:t>
        <w:br/>
        <w:t>допущения и основные положения расчет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длинной цилиндрической оболочки воль пролета (безмоментная теория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длинной цилиндрической оболочки воль волны (безмоментная теория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краевого эффекта в месте сопряжения поля длинной цилиндрической оболочки с диафрагм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ы диафрагм длинных цилиндрических оболочек, </w:t>
        <w:br/>
        <w:t>особенности их расчета и конструиров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зрушения длинной цилиндрической оболочки, принцип армирования оболоч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длинных оболочек с учётом деформаций контура (метод Власова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ткие оболочки. Состав и основные конструктивные требования.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оротких цилиндрических оболочек, принцип армирования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кладки. Основные типы складчатых покрытий, их состав и основные</w:t>
        <w:br/>
        <w:t>конструктивные требов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кладки вдоль пролет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граней складок (в направлении перпендикулярном пролету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складо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моцементные конструкции. Материалы. Основные конструктивные особенности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он для армоцементных конструкций, арматура</w:t>
        <w:br/>
        <w:t>для армоцементных конструкций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Армоцементные конструкции, предпосылки расчета и основные расчетные положе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оцементные конструкции, расчет прямоугольного сечения, армированного только сеткам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Армоцементные конструкции, расчет прямоугольного сечения, армированного сетками и отдельными стержням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Армоцементные конструкции, расчет двутаврового сечения, армированного только сетк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ипы резервуаров, состав и конструктивные решения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счет цилиндрического резервуара</w:t>
        <w:br/>
        <w:t>при свободном опирании стенки на днищ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счет цилиндрического резервуара</w:t>
        <w:br/>
        <w:t>при жесткой заделке стенки в днищ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цилиндрического резервуара</w:t>
        <w:br/>
        <w:t>при податливом сопряжении стенки с днище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цилиндрического резервуара на боковое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вление грунта обсып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ые особенности и принцип</w:t>
        <w:br/>
        <w:t>армирования цилиндрических резервуар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днища цилиндрического резервуа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ткрытых прямоугольных резервуаров в зависимости</w:t>
        <w:br/>
        <w:t>от соотношения высоты и размеров в план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закрытых прямоугольных резервуаров большой протяженности </w:t>
        <w:br/>
        <w:t>с жестким сопряжением стен с днищем и покрытием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крытых прямоугольных резервуаров большой протяженности</w:t>
        <w:br/>
        <w:t>с шарнирным сопряжением стен с покрытием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собенности расчета открытых прямоугольных резервуаров, высота которых значительно превосходит размеры в пла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15:00Z</dcterms:created>
  <dc:creator>Nik_SSD</dc:creator>
  <dc:description/>
  <cp:keywords/>
  <dc:language>en-US</dc:language>
  <cp:lastModifiedBy>ANB-64</cp:lastModifiedBy>
  <dcterms:modified xsi:type="dcterms:W3CDTF">2017-01-09T11:04:00Z</dcterms:modified>
  <cp:revision>11</cp:revision>
  <dc:subject/>
  <dc:title/>
</cp:coreProperties>
</file>